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ADME.DOC *************************************************** 25.07.07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YSTEME LAUER GmbH Kelterstr. 59 D-72669 Unterensingen Tel.07022/9660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Projekt        Project planning software PCSPROwin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Version        8.2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in version 8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S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SWin-devices with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