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*************************************************** 08.07.99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STEME LAUER GmbH &amp; Co KG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Kelterstr. 59 D-72669 Unterensingen  TEL: 0049/7022/9660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ject planning software  PCSPRO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5.8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version 5.8: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BB-Modbus-driver for PCS 009/090/095 (ABBMODP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nded to MP90/AC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 Modbus-1 driver runs with Mitsubishi-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7-driver for PCS-mini (S7MPIMSD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1-driver for PCS-mini and PC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: SYNCH-Option for communication with TSN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rmware PCS009plus/PCS090plus/PCS095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7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Lauer GmbH &amp; Co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